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rvní společná laboratoř Intel a Nokia</w:t>
      </w:r>
    </w:p>
    <w:p>
      <w:pPr>
        <w:pStyle w:val="Normlnweb"/>
        <w:rPr/>
      </w:pPr>
      <w:r>
        <w:rPr>
          <w:rStyle w:val="Fontsize2"/>
        </w:rPr>
        <w:t xml:space="preserve">Společnosti Intel, Nokia a univerzita v Oulu včera oficiálně otevřely vývojové středisko Nokia Joint Innovation Center. Středisko bude zaměstnávat zhruba dvě desítky odborníků ve výzkumu a vývoji. Zároveň je posledním přírůstkem do evropské výzkumné sítě společnosti Intel Labs Europe. Zpočátku se středisko bude zabývat výzkumem nových mobilních technologií, které zvýší uživatelský komfort a využijí stále větších možností mobilních zařízení. Výzkumníci ve středisku budou usilovat o vytvoření nových rozhraní, jež by se více podobala interakci ve skutečném světě. Uživateli tak nabídnou přirozenější a intuitivnější ovládání mobilních zařízení – stejně jako moderní hry a filmy začaly využívat realistickou 3-D grafiku. Nové středisko bude spojeno s otevřenou platformou MeeGo, kterou Nokia nedávno uvedla na trh ve spolupráci se společností Intel. MeeGo nabízí maximální flexibilitu při vývoji nových 3-D rozhraní u mobilních zařízení – ostatně velká část výzkumu, který bude ve středisku probíhat, bude rovněž zaměřena na otevřené zdroje. </w:t>
      </w:r>
    </w:p>
    <w:p>
      <w:pPr>
        <w:pStyle w:val="Normlnweb"/>
        <w:rPr/>
      </w:pPr>
      <w:r>
        <w:rPr>
          <w:rStyle w:val="Fontsize2"/>
        </w:rPr>
        <w:t>     „</w:t>
      </w:r>
      <w:r>
        <w:rPr>
          <w:rStyle w:val="Fontsize2"/>
        </w:rPr>
        <w:t xml:space="preserve">Jsme přesvědčeni, že propojením našich technických znalostí dokážou společnosti Nokia a Intel více, než bychom dosáhli sami,“ říká Justin Rattner, technický ředitel společnosti Intel a ředitel Intel Labs. „Využití zkušeností odborníků z univerzity v Oulu představuje zajímavou příležitost pro spolupráci na novém, inovativním výzkumu.“Další oblastí výzkumu by mohly být technologie, které umožní zobrazit 3-D hologram volajícího na telefonu. Jde o funkci, kterou jsme dosud vídali jen ve vědecko-fantastických filmech. Takové technologie uživatele více vtáhnou a nabídnou vyšší komfort než současné metody. </w:t>
      </w:r>
    </w:p>
    <w:p>
      <w:pPr>
        <w:pStyle w:val="Normlnweb"/>
        <w:rPr/>
      </w:pPr>
      <w:r>
        <w:rPr>
          <w:rStyle w:val="Fontsize2"/>
        </w:rPr>
        <w:t>„</w:t>
      </w:r>
      <w:r>
        <w:rPr>
          <w:rStyle w:val="Fontsize2"/>
        </w:rPr>
        <w:t>Nové výzkumné středisko staví na silných vazbách mezi společnostmi Intel a Nokia. Zaměřením na technologii 3-D zde demonstrujeme své odhodlání nabízet uživatelům skutečně originální mobilní rozhraní,“ říká viceprezident a technický ředitel společnosti Nokia Rich Green.</w:t>
      </w:r>
    </w:p>
    <w:p>
      <w:pPr>
        <w:pStyle w:val="Normlnweb"/>
        <w:spacing w:before="280" w:after="280"/>
        <w:rPr/>
      </w:pPr>
      <w:r>
        <w:rPr>
          <w:rStyle w:val="Fontsize2"/>
        </w:rPr>
        <w:t xml:space="preserve">Středisko bude sídlit v Centru pro internetový výzkum univerzity v Oulu a bude úzce spolupracovat se střediskem Oulu Urban Living Labs, jež se zabývá výzkumem čidel a inovacemi v technologicko-sociální oblasti. Společné středisko firem Intel a Nokia bylo inspirováno dříve otevřenými centry, na nichž se podílejí technologické firmy společně s univerzitami. Jsou to například </w:t>
      </w:r>
      <w:hyperlink r:id="rId2">
        <w:r>
          <w:rPr>
            <w:rStyle w:val="InternetLink"/>
            <w:color w:val="0000FF"/>
            <w:u w:val="single"/>
          </w:rPr>
          <w:t>Intel Labs Barcelona</w:t>
        </w:r>
      </w:hyperlink>
      <w:r>
        <w:rPr>
          <w:rStyle w:val="Fontsize2"/>
        </w:rPr>
        <w:t xml:space="preserve"> vzniklé ve spolupráci s Universitat Politècnica de Catalunya, </w:t>
      </w:r>
      <w:hyperlink r:id="rId3">
        <w:r>
          <w:rPr>
            <w:rStyle w:val="InternetLink"/>
            <w:color w:val="0000FF"/>
            <w:u w:val="single"/>
          </w:rPr>
          <w:t>Intel Visual Computing Institute</w:t>
        </w:r>
      </w:hyperlink>
      <w:r>
        <w:rPr>
          <w:rStyle w:val="Fontsize2"/>
        </w:rPr>
        <w:t xml:space="preserve"> založené v Německu ve spolupráci se Sárskou univerzitou nebo </w:t>
      </w:r>
      <w:hyperlink r:id="rId4">
        <w:r>
          <w:rPr>
            <w:rStyle w:val="InternetLink"/>
            <w:color w:val="0000FF"/>
            <w:u w:val="single"/>
          </w:rPr>
          <w:t>Intel Labs Berkeley</w:t>
        </w:r>
      </w:hyperlink>
      <w:r>
        <w:rPr>
          <w:rStyle w:val="Fontsize2"/>
        </w:rPr>
        <w:t xml:space="preserve"> založené ve Spojených státech ve spolupráci s Kalifornskou univerzitou v Berkele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room.intel.com/docs/DOC-1111" TargetMode="External"/><Relationship Id="rId3" Type="http://schemas.openxmlformats.org/officeDocument/2006/relationships/hyperlink" Target="http://www.intel-vci.uni-saarland.de/" TargetMode="External"/><Relationship Id="rId4" Type="http://schemas.openxmlformats.org/officeDocument/2006/relationships/hyperlink" Target="http://berkeley.intel-research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53:00Z</dcterms:created>
  <dc:creator>Industry E.U., s.r.o.</dc:creator>
  <dc:description/>
  <cp:keywords/>
  <dc:language>en-US</dc:language>
  <cp:lastModifiedBy>Industry E.U., s.r.o.</cp:lastModifiedBy>
  <dcterms:modified xsi:type="dcterms:W3CDTF">2010-08-26T04:53:00Z</dcterms:modified>
  <cp:revision>1</cp:revision>
  <dc:subject/>
  <dc:title>První společná laboratoř Intel a Nokia</dc:title>
</cp:coreProperties>
</file>